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about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difference between an interpreter and a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compiler takes a high level language program and translat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-standing machine language program.  An interpreter tak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program and attempts to understand it at that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intermediate level.  ALICE contains an interpreter. 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uch slower at running a program than compiled code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orks with the program at a high level when i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bug a lot more easily.  An interpreter can als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-- you don't need to compile it first before you ca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is the system for you if your programs sit around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 things -- ie. if they don't require a lot of spee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you should buy a Pascal compiler in addition 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just change arbitrary text i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is truly different from the text editors you may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before.  With ALICE, you're actually edi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, not as a piece of text.  What this means is that ALIC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like a "tree" where program structures are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ther program structures and so on.   The valid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ICE are the same ones you could use on a tree.  Clipping of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nches, and possibly grafting new sets of branche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your job easier, though, by providing all sor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use of these basic operations.  In particular, th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er lets you type in and edit your Pascal express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out worrying about the tree structure.  For larger thing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worry about the tree structure - that's w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't there a global search-and-re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a valuable feature in many text editors, but remember that ALI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  If you edit a variable's declaration using the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s of that name will change too.  That's about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you need in a program.  If you do need something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file as text, edit it with a regular editor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ALICE form with the "apin" program.  This is cumbersom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on't have to do this very often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have a more sweeping change I am doing frequ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can be customized to make your common operation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f a key.  You can define macros to do any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the section of the manual on the "map" command an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also customize ALICE even further with Pascal program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ICE lays out all the syntax - will learners ever pick up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gins, ends and semicolons for use in the real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people worry about that, but research done on syntax-directe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students taking a course with a syntax-directed edito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crete syntax" no worse than those using a tradi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cared that you'll never be able to use an old-styl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d to ALICE, you may be right - just like you can't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cards after using a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change an IF statement into a WHILE lo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realized that some types of editing would not be very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ree based manner.  So we allow you to make such spec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  Look up the "Special Changes" menu 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make changes that aren't on the Special Changes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is perhaps the most programmable editor in the world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 PASCAL.  Look for our special library on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ALICE features.   Before you go this far, however,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your problem using the "move" and "get" commands which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"branches" of your "tree" into what we call workspac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complex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ICE indents my program for me, which is nice.  But what if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tyle of indentation and format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true that many people have their own particular styl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, and are devoted to them.  Sadly, one of the pric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automatic formatting is that it might not be done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that providing a choice would be too confusing for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a choice you really don't have to worry about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.  ALICE does load its templates, though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fferent template files with different control of 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-end style.  In the meantime, look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indenting of your "begin-end"s with the "-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ICE always represents arrays in the form arr[1][2] instead of arr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Pascal, the latter form is defined as a short form fo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we felt that providing a multitude of forms would just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especially for beginners, without providing any extra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ICE lets you type in the latter form, and conver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errors involving mismatched types don't go away when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involved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or ALICE to completely check the whole program every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would be a monumental job, and we don't think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it for it.  After all, compilers spend a fair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just checking the program over once when you compile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long they take!  ALICE will recheck your error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, or if you run the program or ask ALICE to typecheck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ther error will get reported to you the instan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this is the only kind of error where you get a delayed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have ALICE check everything with eve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up the "checking frequency" command line option, or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=6" in your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list my program on th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TEXT command on the command line (Type CTRL-X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ex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the listing di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output to the printer i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printer file of type 'text'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t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then in your program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( Lst, 'lst: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ln( Lst, 'This appears on my printer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out of memory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uses up a lot of memory because it remembers how to undo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make to your program.  If you delete 50 lines, it still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 you can undo that delete.  If you want that memory ba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cover Memory" command found o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uly running out of memory, it might be beca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ALICE uses has broken up your memory into chunks too smal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program, quitting and reloading the whole th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however, this version of ALICE is designed for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small to medium programs.  If your program gets really b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hink of ways to make it smaller, or perhaps consider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 1040ST, or getting a memo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hitting the space bar does a lot, other times it ju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likes to anticipate what you are doing -- that's how it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yping.  It usually does this when you type a recogniz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ke "var" and follow it with a space.  Inside an expression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, however, spaces have a meaning and ALICE is require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nothing special.  This sounds confusing at first, bu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fairly natural once you get the hang of it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the use of spaces with other special keys like the TAB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Soon you'll develop a familiar pattern with the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you'll be amazed at how fast you can enter program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nt to use another editor for Pascal.  We certainl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action of space, use the "Esc"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express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ften when declaring variables or entering immediate state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 problem moving the cursor back to where I was. 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make this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ave anticipated this problem and provided a speci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ursor back to the last place it was before a big jum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described.  Look for "Former Cursor Loc" on the G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don't like the keys you have chosen to do things in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is designed with the experimenter in mind.  All ALI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what we call "macros", which is to say they are not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ons they perform.  You can define your own key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exist.  You'll find that the ALIC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s for all the keys ALICE uses.  It m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the low level commands that are the final interface to A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ose mappings in the ALICE initialization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m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continue a program where I stopped it after I 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change a program, you will confuse ALICE as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hen it stopped.  ALICE keeps a careful record o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 in the program at the time you interrupted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the different parts of the program und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rogram, those reference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so ALICE can't go on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want to use ALICE just as an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ALICE just as an editor to prepare Pasc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, but naturally ALICE can't check the specializ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pilers.  With the caveat that we don't fully suppor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ity, typing "not" on any placeholder that takes up a lin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pecial kind of comment.  This is the "non-ALICE" commen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NOT surrounded by braces.  This means tha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re, and it will be passed on to other compilers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ut ignored by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ICE in this manner, simply be sure you save your progra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ICE format, and as text, before you quit.  You can then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ion.  When you want to go back to ALICE to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in the ALICE format version.  You can even setup th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ssue both the "SAVE" and "TEXT" commands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ICE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all your compiler directly from within ALIC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or it, by using the "COMPILE" command, which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ke Compiler" in the File menu.  ALICE will also loa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".pas" by running the "apin" program on them first, bu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memory around to run this program.  See th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particularly concerning the \f  and %% features.  The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combination of TEXT 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don't like the colours ALICE uses to display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lets you change the colour scheme to be as flashy 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sire.  Check the section of the manual concern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"colour" option.  Even people with non-colour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attributes ALICE uses, although they come from a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You want all your errors in reverse video red bold underli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have a lot of declarations, changing them gets a little slow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likes to check your declarations at all time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rrect.  It needs to do this so that it can correctly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type them in.  The price you pay is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checked each time you change one.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get a little slow if you have a lot of declarations,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globals a lot.   One solution is to copy you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workspace, and edit them there, copying them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great solution, and we're working on making thi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will there be an ALICE for the "C"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get a lot of requests for this.  The problem here is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oesn't have a proper syntax because of the macro pre-processor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have arbitrary combinations of symbols if you use the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lot, and this makes the job for ALICE very difficult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ved problem, but we're consider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want to run my ALICE programs without A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LICE supplement kit contains a version of the ALICE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out the editor (APRUN), and can be used to run indepen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low you to give this program away with your programs, and ev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included in commercial packages for a small fee.  As an added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preter will be faster than the one used with ALIC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bugging features taken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save out your program and run it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cal compiler so that it will run at its very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ICE can help a lot, but it sure gets in the way some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diting operations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the big trade-off of a system like ALICE. 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 learner's hand is bound to frustrate more experienc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 We've done our best to allow you to make custom chan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ill be more usable to you.  In the long ru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d programmers develop particular habits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just don't mesh with ALICE.  Perhaps it jus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ystem for them.  For beginners, we feel that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ny "text-editor" type changes is to delete structur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.  ALICE makes entering structures very fast and error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n't at all as bad as it might sound at fir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