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lists C routines that can be cal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proc" and friends.  Each description give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routine (i.e.  the argument tha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subprogram to indicate what routi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), the interface subprogram that should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C routine, and the calling sequence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For example, if we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: "atoi(num : ^str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Number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with: CInt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ean that the C routine "atoi" can be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:= CIntFunc(0,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is the index number of "atoi".  "num" should b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ing.  The "atoi" routine return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These interfaces are provided for the conveni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users only.  THERE IS NO GUARANTE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R THE SAME IN FUTURE VERSIONS OF A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atoi(num : ^st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Int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C library function.  Takes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expects it to be a string of 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o an integer, no error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sprintf( str, format, arg, arg, ...  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the C library.  See above notes on strings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alled with "CPtrFunc", returning the fir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longop( function_number, long1, long2, ptr 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Long or Real through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performs various operations on lon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ntegers are 32 bit values with Pascal can only treat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integers.  To pass a long value, you actually pas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 The high one comes first and the low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reate a record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long = record high,low : integer;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but you can't pass long integers by value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records get their address passed to Cpr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tr argument can be the address of a long integ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described above) or a real number, depending on the func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stored in the object poin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#1 is long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#2 is long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#3 is long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#4 is long 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dd 16 to the function number, the result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 and stored as such.  The ptr should point to a re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to convert longs to reals by adding zero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19: 3 (addition) + 16 (real) = 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strchr( string : ^str, ch : char 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Ptr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str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library routine, UNIX System III or System V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ex" in other versions.  Hunts for the char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returns a pointer to it.  Returns zero i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malloc( size 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Ptr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s a block of memory of "size" bytes,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it.  "Nil" returned if no memory avail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allocstring( string : ^st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Ptr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str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 pointer to an ALICE string,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memory for it, copies the string,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new string.  An internal ALICE error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t enough memory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table_look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Ptr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simple fast table lookups, returning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 a table indexed by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getprline( prompt, buffer : ^str, length 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ternal ALICE routine gets a string on the 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in the same manner that is used when 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a question.  "prompt" is a pointer to a promp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buffer" is a pointer to the buffer wher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o.  "length" is the maximum size of string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n_num_children( n : ^node 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Int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of the internal ALICE edi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 keeps your program as a tree full of nodes of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Given a pointer to a node, this routine say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it has.  For example, an addition node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blk_move( to,from:pointer; bytes:integer 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" and "from" are general pointers to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"bytes" is the number of bytes to move. 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will work in ei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display( fulldisplay : boolean 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 value of "true", this routine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 display.  With an argument of "false", it onl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LICE thinks has changed since the last displ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utines clear the screen, they can call this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do_command( token 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seful routine lets you simulate almost all 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With an argument of 0, it looks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text for an ALICE command line, and executes i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zero argument, it acts as though the pascal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ndicated by that number had just been typed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such token numbers is currently not support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.  There is a supported routine to issu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 Editing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19 through 26 are the ALIC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which can manipulate the ALICE program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 is currently supported inside subroutin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Looking Glass Software.  For you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alled: "graft" [19], "prune" [20], "exp_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], "del_list" [22], "change_nodetype" [23], "fresh_stub"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], "tree" [25] and "newlist" [2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 More 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warning( formatstring : ^str, arg, arg, ...  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takes arguments like the C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f" routine but it generates a warning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 err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hash( name : ^str 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Int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shing function for general use. 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macroize( string : ^str 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takes a string of the form typed i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ition time, including backslash esca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it into a primitive string ALICE can underst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.  The new string replaces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macpush( string : ^str 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shes" the given string on the ALICE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so it will seem as though the user type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 editor when it next asks for input. 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macro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fopen( filename : ^str, mode : ^str 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Ptr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^stdi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 stdio routine "fopen".  It is modified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CE "?:" device convention.  See \aplib fo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Use at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fclose( fd : ^stdiofile 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\aplib for supported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fprintf( fd : ^stdiofile, format : ^str, arg, a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\aplib for supported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fseek( fd : ^stdiofile, wh1, wh2, how 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eek, a long (4 byte) argument is required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used.  See \aplib for support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fflush( fd : ^stdiofile 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\aplib for supported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getc( fd : ^stdiofile 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Int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\aplib for supported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38 through 47 access the Looking Glass "cur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package.  There are supported routine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aplibindow.ap" for these routines and thei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REVEAL them to see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time( ^long 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places a long integer in the variable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.  The integer is the number of seconds elaps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idnight.  The older version of this routine gav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onds since Jan 1, 1970 but this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ime routines in the DOSINT library for other ways to ge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rand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int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LICE's internal random number generator. 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-32768..32767 is generated.  Use the random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ftell( fd : ^stdiofile 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Long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sition in bytes of the file pointer for the give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 file.  Use the Turbo library FilePo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fillchar( loc : Pointer; filler : byte; count : integer 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fills a region of memory with a given byte.  Th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rked as initialized.  This is very fast.  Use the Fil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library routi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58 and 59 are C stdio block read routines fread and f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ckRead and BlockWrite library routin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60 and above are machin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XBIOS( function number : integer, parm1, parm2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Proc, CPtrFunc, CInt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Dep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a XBIOS function.  For information on the Atari ST XBI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 technic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BIOS( function number : integer; parm1, parm2, parm3...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Proc, CPtrFunc, CInt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Dep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a BIOS interrupt call.  The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GEMDOS( function number : integer; parm1, parm2, parm3... 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Proc, CPtrFunc, CInt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Dep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a general GEMDO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cumentation on the following low-level Line-A calls, re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manual on the Atari ST Line-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linea0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s the line-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linea1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a pixel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linea2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value of a pixel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linea3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linea4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 horizont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linea5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linea6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 fill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linea7( bp : ^bit_blit_rec 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 Bit-Bli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linea8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Text-Bli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linea9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lineaa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lineab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lineac( sp : ^saveblock 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raw a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linead( x, y : long, p, q : ^byte 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lineae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rast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lineaf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 seed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rawcall( ptr : ^byte; parm1, parm2, parm3 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Proc, CPtrFunc, CInt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Dep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users to call any machine-language subroutine.  Rout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'ptr' is passed the parms specified.  Values returned in D0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rieved with CPtrFunc and CIntFu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